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восьм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78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ноября  2014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«О Почетной грамоте и Благодарственном письме  Думы Каменского городского округа, утвержденного Решением Думы Каменского городского округа от 11.07.2013г № 142 (в ред. от 20.02.2014г № 205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ложения постоянного Комитета Думы Каменского городского округа по вопросам законодательства и местного самоуправления о внесении изменений и дополнений в Положение «О Почетной грамоте и Благодарственном письме Думы Каменского городского округа», утвержденного Решением Думы Каменского городского округа от 11.07.2013г № 142 (в ред. от 20.02.2014г № 205),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Дополнить Положение «О Почетной грамоте и Благодарственном письме Думы Каменского городского округа», утвержденного Решением Думы Каменского городского округа от 11.07.2013г № 142 (в ред. от 20.02.2014г № 205) новым приложением 2 (прилагается).</w:t>
      </w:r>
    </w:p>
    <w:p>
      <w:pPr>
        <w:pStyle w:val="Style16"/>
        <w:spacing w:lineRule="atLeast" w:line="348"/>
        <w:jc w:val="both"/>
        <w:rPr/>
      </w:pPr>
      <w:r>
        <w:rPr/>
        <w:t xml:space="preserve">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Решение вступает в силу с момента его подпис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опубликовать в газете «Пламя» и разместить на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Style16"/>
        <w:spacing w:lineRule="atLeast" w: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Style16"/>
        <w:spacing w:lineRule="atLeast" w: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амен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от 20.11.2014г № 278 </w:t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СТАВЛЕНИЕ К НАГРАЖДЕНИЮ </w:t>
      </w:r>
    </w:p>
    <w:p>
      <w:pPr>
        <w:pStyle w:val="Heading3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четной грамотой и Благодарственным письмом Думы Каменского городского округа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1. Фамилия, имя, отчество: ______________________________________________ </w:t>
      </w:r>
    </w:p>
    <w:p>
      <w:pPr>
        <w:pStyle w:val="Style18"/>
        <w:rPr/>
      </w:pPr>
      <w:r>
        <w:rPr>
          <w:sz w:val="28"/>
          <w:szCs w:val="28"/>
          <w:lang w:val="ru-RU"/>
        </w:rPr>
        <w:t>2. Должность, подразделение (отдел, участок, отделение)____________________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3. Место работы: ______________________________________________________ </w:t>
      </w:r>
    </w:p>
    <w:p>
      <w:pPr>
        <w:pStyle w:val="Style18"/>
        <w:rPr/>
      </w:pPr>
      <w:r>
        <w:rPr>
          <w:sz w:val="28"/>
          <w:szCs w:val="28"/>
          <w:lang w:val="ru-RU"/>
        </w:rPr>
        <w:t>4. Дата рождения: ______________________________________________________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lang w:val="ru-RU"/>
        </w:rPr>
        <w:t xml:space="preserve">(число, месяц, год) </w:t>
      </w:r>
    </w:p>
    <w:p>
      <w:pPr>
        <w:pStyle w:val="Style18"/>
        <w:rPr/>
      </w:pPr>
      <w:r>
        <w:rPr>
          <w:sz w:val="28"/>
          <w:szCs w:val="28"/>
          <w:lang w:val="ru-RU"/>
        </w:rPr>
        <w:t>5. Образование: ________________________________________________________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6. Общий стаж работы:__________________________________________________  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Стаж работы в отрасли:_________________________________________________ 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Стаж работы в данной организации:_______________________________________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акими наградами награжден (а):_______________________________________</w:t>
      </w:r>
    </w:p>
    <w:p>
      <w:pPr>
        <w:pStyle w:val="Style18"/>
        <w:jc w:val="both"/>
        <w:rPr/>
      </w:pPr>
      <w:r>
        <w:rPr>
          <w:sz w:val="28"/>
          <w:szCs w:val="28"/>
          <w:lang w:val="ru-RU"/>
        </w:rPr>
        <w:t xml:space="preserve">8. Сведения о трудовой и общественно-политической деятельности с указанием конкретных заслуг представляемого к награждению (вклад в развитие местного самоуправления, заслуги в экономической, научно-технической, социальной, культурной и (или) иных сферах жизни Каменского городского округа, способствующие ее укреплению и развитию) </w:t>
      </w:r>
    </w:p>
    <w:p>
      <w:pPr>
        <w:pStyle w:val="Style18"/>
        <w:rPr/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Style18"/>
        <w:rPr/>
      </w:pPr>
      <w:r>
        <w:rPr>
          <w:sz w:val="28"/>
          <w:szCs w:val="28"/>
          <w:lang w:val="ru-RU"/>
        </w:rPr>
        <w:t>9. Предлагаемая формулировка текста о награждении в соответствии с Решением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мы Каменского городского округа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______________________________________________________________________                         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rPr/>
      </w:pPr>
      <w:r>
        <w:rPr>
          <w:sz w:val="28"/>
          <w:szCs w:val="28"/>
          <w:lang w:val="ru-RU"/>
        </w:rPr>
        <w:t>_________________________________                  ____________________________</w:t>
      </w:r>
    </w:p>
    <w:p>
      <w:pPr>
        <w:pStyle w:val="Style18"/>
        <w:rPr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lang w:val="ru-RU"/>
        </w:rPr>
        <w:t>(должность руководителя организации)                                              (подпись)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lang w:val="ru-RU"/>
        </w:rPr>
        <w:t>М.П.</w:t>
        <w:br/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 w:val="28"/>
          <w:szCs w:val="28"/>
          <w:lang w:val="ru-RU"/>
        </w:rPr>
        <w:t xml:space="preserve">_____________ </w:t>
      </w:r>
    </w:p>
    <w:p>
      <w:pPr>
        <w:pStyle w:val="Style18"/>
        <w:rPr>
          <w:lang w:val="ru-RU"/>
        </w:rPr>
      </w:pPr>
      <w:r>
        <w:rPr>
          <w:lang w:val="ru-RU"/>
        </w:rPr>
        <w:t>(дата подписани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205891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0:00Z</dcterms:created>
  <dc:creator>User</dc:creator>
  <dc:description/>
  <cp:keywords/>
  <dc:language>en-US</dc:language>
  <cp:lastModifiedBy>Irina</cp:lastModifiedBy>
  <cp:lastPrinted>2014-11-21T10:26:00Z</cp:lastPrinted>
  <dcterms:modified xsi:type="dcterms:W3CDTF">2014-11-21T04:26:00Z</dcterms:modified>
  <cp:revision>8</cp:revision>
  <dc:subject/>
  <dc:title>Предложения по внесению изменений и дополнений в</dc:title>
</cp:coreProperties>
</file>